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e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cheda   21  -   Questionario su capacità e attitudini emerse in ambito extrascolastico 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: Ricordi un episodio della tua vita extrascolastica nel corso del quale sei riuscita/o in qualcosa che ritieni di una certa importanza? (riassumi brevemente) 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: In quella occasione, quale capacità o attitudine ti è servita maggiormente? (segna per tutte le risposte: 1  quando sei totalmente in disaccordo, 2  poco d'accordo, 3  mediamente d'accordo, 4  d'accordo salvo rare eccezioni, 5  completamente d'accordo ed eventualmente aggiungi in “altro” quello che credi meglio )</w:t>
      </w:r>
    </w:p>
    <w:p>
      <w:pPr>
        <w:pStyle w:val="NormaleWeb"/>
        <w:spacing w:before="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915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33"/>
        <w:gridCol w:w="615"/>
        <w:gridCol w:w="615"/>
        <w:gridCol w:w="615"/>
        <w:gridCol w:w="615"/>
        <w:gridCol w:w="622"/>
      </w:tblGrid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: precisione e puntualità nel rispetto degli impegni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fantasia, immaginazione e creatività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: manualità e abilità nel costruire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: forza, velocità e prestanza fisic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: ascoltare, comunicare e relazionarsi agli altri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: suonare, o ballare, o cantare 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: recitare, declamare e interpretar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: parlare una lingua stranier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: interesse ai problemi sociali e politici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: interesse ai problemi della scienz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M: interesse ai problemi morali o religiosi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: organizzare le attività da far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: organizzare le persone con cui collaborare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: buona memoria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: altro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napToGrid w:val="false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e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1:00:00Z</dcterms:created>
  <dc:creator>Marco Paolo Dellabiancia</dc:creator>
  <dc:description/>
  <dc:language>en-US</dc:language>
  <cp:lastModifiedBy>Marco Paolo Dellabiancia</cp:lastModifiedBy>
  <dcterms:modified xsi:type="dcterms:W3CDTF">2008-01-05T13:14:00Z</dcterms:modified>
  <cp:revision>11</cp:revision>
  <dc:subject/>
  <dc:title>GRUPPO RIORIENTAMENTO : STRUMENTI - Q4 </dc:title>
</cp:coreProperties>
</file>