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Laboratorio d’orientamento formativo - Rivista nuova scuola media - Numero 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Scheda 10 - Passaggio dal Secondo Diario al Diario Disciplinare nell’apporto del docente d’Italiano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al progetto multidisciplinare sull’esempio di una ricerca d’ambiente fluviale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05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326"/>
        <w:gridCol w:w="2528"/>
        <w:gridCol w:w="2528"/>
      </w:tblGrid>
      <w:tr>
        <w:trPr/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ondo diari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hi?                    Che cosa?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zo diario disciplinare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Come?                   Quando e dove?</w:t>
            </w:r>
          </w:p>
        </w:tc>
      </w:tr>
      <w:tr>
        <w:trPr>
          <w:trHeight w:val="6508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ente d’Italiano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asse intera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Docenti d’Italiano e d’Arte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asse intera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Docenti d’Italiano e d’Arte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uppi B e C        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1) Fa esprimere le conoscenze ingenue che gli alunni pos-siedono sul fiume da cui partire per un’indagine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) S’impegnano a raccogliere racconti e cronache da trascri-vere e disegnare sulla storia del fiume.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3) Allestiscono una mostra tematica con i testi e i disegni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azione di un testo da cui procedere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zione dialogica: 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enuti ………….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 …………….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gomentazioni …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i emergenti …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che con funzione di valutazione iniziale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ruzione di un questionario per l’inter-vista a  ....................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ccolta delle intervi-ste e animazione dei racconti con disegni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lla base delle intese, in classe si applicano alle pareti disegni e testi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se  ore   Data ……….     .....        .......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se   ore   Data ……….      .......     .......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Classe  ore  Data ………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. B e C   ore      Data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classe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>.         ......      .......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12" w:hRule="atLeast"/>
        </w:trPr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o aver svolto il 1° compito, si fa il punto della situazione e si procede alla fase successiva col 2° compito.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4:26:00Z</dcterms:created>
  <dc:creator>Marco Paolo Dellabiancia</dc:creator>
  <dc:description/>
  <dc:language>en-US</dc:language>
  <cp:lastModifiedBy>Marco Paolo Dellabiancia</cp:lastModifiedBy>
  <dcterms:modified xsi:type="dcterms:W3CDTF">2007-12-31T20:28:00Z</dcterms:modified>
  <cp:revision>5</cp:revision>
  <dc:subject/>
  <dc:title>Scheda 10</dc:title>
</cp:coreProperties>
</file>