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cheda 3a - Questionario sul comportamento tenuto in classe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Come stai in classe? (segna per tutte le risposte: 1  quando sei totalmente in disaccordo, 2  poco d'accordo, 3  mediamente d'accordo, 4  d'accordo salvo rare eccezioni, 5  completamente d'accordo ed eventualmente aggiungi in “altro” quello che credi meglio 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sto comoda/o quando sono seduta/o nel banco   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vedo bene la lavagna   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sento bene l'insegnante   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l’aula è pulit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l’aula è abbastanza illuminat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non sento fredd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non sento cald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: Per quanto tempo riesci a seguire le lezioni a scuola?  (segna 1  quando non accade mai, 2  poche volte, 3   mediamente spesso, 4   sempre, salvo rare eccezioni, 5  sempre senza eccezioni ed eventualmente aggiungi in “altro” quello che credi meglio)</w:t>
      </w:r>
    </w:p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463"/>
        <w:gridCol w:w="705"/>
        <w:gridCol w:w="705"/>
        <w:gridCol w:w="705"/>
        <w:gridCol w:w="705"/>
        <w:gridCol w:w="706"/>
      </w:tblGrid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circa dieci minuti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circa mezz'ora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circa tutta l'ora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circa un'ora e mezz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per tutta la durata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13:00Z</dcterms:created>
  <dc:creator>Marco Paolo Dellabiancia</dc:creator>
  <dc:description/>
  <dc:language>en-US</dc:language>
  <cp:lastModifiedBy>Marco Paolo Dellabiancia</cp:lastModifiedBy>
  <dcterms:modified xsi:type="dcterms:W3CDTF">2007-12-31T20:02:00Z</dcterms:modified>
  <cp:revision>17</cp:revision>
  <dc:subject/>
  <dc:title>GRUPPO RIORIENTAMENTO : STRUMENTI - Q4 </dc:title>
</cp:coreProperties>
</file>