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Laboratorio d’orientamento formativo - Rivista nuova scuola media - Numero 0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eda 12.    Modulo Misto del lavoro di gruppo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7295" cy="4432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120" cy="4432320"/>
                          <a:chOff x="0" y="0"/>
                          <a:chExt cx="6297120" cy="4432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120" cy="4432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35920" y="469440"/>
                            <a:ext cx="2750040" cy="59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Intergruppo di presa di decisio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sui diversi compiti da svolgere per lo sviluppo del proget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64280" y="1089720"/>
                            <a:ext cx="21636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960" y="1138680"/>
                            <a:ext cx="0" cy="24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1080" y="108972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6680" y="1138680"/>
                            <a:ext cx="253440" cy="24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7240" y="1336680"/>
                            <a:ext cx="1230480" cy="46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Gruppo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4800" y="1435680"/>
                            <a:ext cx="868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Gruppo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6920" y="1336680"/>
                            <a:ext cx="867960" cy="46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Gruppo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1435680"/>
                            <a:ext cx="1520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 xml:space="preserve">            Gruppo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1560" y="1832760"/>
                            <a:ext cx="0" cy="46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960" y="1857240"/>
                            <a:ext cx="0" cy="46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080" y="185724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7200" y="185724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4320" y="2501280"/>
                            <a:ext cx="94032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Compito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8800" y="2451240"/>
                            <a:ext cx="86868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Compito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0560" y="2475360"/>
                            <a:ext cx="86688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Compito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5960" y="2475360"/>
                            <a:ext cx="940320" cy="32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Compito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9720" y="3392640"/>
                            <a:ext cx="2786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Intergruppo di presa di decisione ecc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5000" y="2946960"/>
                            <a:ext cx="469800" cy="32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6960" y="2921760"/>
                            <a:ext cx="720" cy="32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294696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06680" y="2971080"/>
                            <a:ext cx="325080" cy="32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173520"/>
                            <a:ext cx="72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040" y="173520"/>
                            <a:ext cx="720" cy="19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920" y="198000"/>
                            <a:ext cx="720" cy="19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1640" y="198000"/>
                            <a:ext cx="720" cy="19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6160" y="198000"/>
                            <a:ext cx="72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8800" y="3838680"/>
                            <a:ext cx="0" cy="14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3838680"/>
                            <a:ext cx="0" cy="14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8760" y="3813840"/>
                            <a:ext cx="720" cy="19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1280" y="3813840"/>
                            <a:ext cx="72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18720" y="378828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16880" y="3813840"/>
                            <a:ext cx="720" cy="19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85pt;height:349pt" coordorigin="0,0" coordsize="9917,6980">
                <v:rect id="shape_0" stroked="t" o:allowincell="f" style="position:absolute;left:0;top:0;width:9916;height:697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34;top:739;width:4330;height:9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Intergruppo di presa di decision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sui diversi compiti da svolgere per lo sviluppo del progett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21,1716" to="2961,202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89,1793" to="3989,218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29,1716" to="5529,20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82,1793" to="7180,218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82;top:2105;width:1937;height:7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Gruppo 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62;top:2261;width:1367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Gruppo 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29;top:2105;width:1366;height:7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Gruppo 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9;top:2261;width:2393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 xml:space="preserve">            Gruppo 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23,2886" to="2223,362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89,2925" to="3989,36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56,2925" to="5756,37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23,2925" to="7523,37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24;top:3939;width:1480;height:5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Compito 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05;top:3860;width:1367;height:5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Compito 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72;top:3898;width:1364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Compito 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81;top:3898;width:1480;height:5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Compito 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50;top:5343;width:4387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Intergruppo di presa di decisione ecc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22,4641" to="3361,51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32,4601" to="3932,51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00,4641" to="5700,51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82,4679" to="7293,518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48,273" to="3648,5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31,273" to="4331,58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02,312" to="4902,6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57,312" to="5357,6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41,312" to="6041,58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05,6045" to="3305,62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76,6045" to="3876,62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2,6006" to="4502,631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73,6006" to="5073,62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99,5966" to="5699,627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26,6006" to="6326,631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7:15:00Z</dcterms:created>
  <dc:creator>Marco Paolo Dellabiancia</dc:creator>
  <dc:description/>
  <dc:language>en-US</dc:language>
  <cp:lastModifiedBy>Marco Paolo Dellabiancia</cp:lastModifiedBy>
  <dcterms:modified xsi:type="dcterms:W3CDTF">2007-12-29T09:28:00Z</dcterms:modified>
  <cp:revision>6</cp:revision>
  <dc:subject/>
  <dc:title>Scheda 12</dc:title>
</cp:coreProperties>
</file>