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Scheda 7b  - Questionario su modalità alternative di studio domestico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1: Ti capita di studiare fuori casa?  (Segna 1  quando non accade mai, 2  poche volte, 3   mediamente spesso, 4   sempre, salvo rare eccezioni, 5  sempre senza eccezioni ed eventualmente aggiungi in “altro” quello che credi meglio)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63"/>
        <w:gridCol w:w="705"/>
        <w:gridCol w:w="705"/>
        <w:gridCol w:w="705"/>
        <w:gridCol w:w="705"/>
        <w:gridCol w:w="706"/>
      </w:tblGrid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: nella biblioteca del mio paese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: a casa di miei amici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a casa di miei compagni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: a scuola fuori dell’orario di lezione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: sui mezzi di trasport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: Studi a casa con l'aiuto di qualcuno? (segna 1  quando non accade mai, 2  poche volte, 3   mediamente spesso, 4   sempre, salvo rare eccezioni, 5  sempre senza eccezioni ed eventualmente aggiungi in “altro” quello che credi meglio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da sola/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con un/a compagno/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con alcune/i compagne/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con un genito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: con un insegnante privat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con un/a fratello/sorella più grand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13:00Z</dcterms:created>
  <dc:creator>Marco Paolo Dellabiancia</dc:creator>
  <dc:description/>
  <dc:language>en-US</dc:language>
  <cp:lastModifiedBy>Marco Paolo Dellabiancia</cp:lastModifiedBy>
  <dcterms:modified xsi:type="dcterms:W3CDTF">2007-12-31T20:21:00Z</dcterms:modified>
  <cp:revision>7</cp:revision>
  <dc:subject/>
  <dc:title>Questionario su modalità alternative di studio domestico</dc:title>
</cp:coreProperties>
</file>