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3b - Questionario delle opinioni sullo studio a scuola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: Quando non segui bene la lezione, quale pensi ne sia il motivo? (segna per tutte le risposte: 1 quando sei totalmente in disaccordo, 2  poco d'accordo, 3  mediamente d'accordo, 4  d'accordo salvo rare eccezioni, 5  completamente d'accordo)</w:t>
      </w:r>
    </w:p>
    <w:p>
      <w:pPr>
        <w:pStyle w:val="Normale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l’argomento non è interessant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B: sono stanca/o e la lezione diventa noios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: non mi sento portata/o per la materi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faccio fatica a seguire e non riesco ad impegnarmi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i compagni, intorno a me, fanno chiasso e disturban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: penso ai fatti miei, perché mi sembrano più importanti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rPr/>
      </w:pPr>
      <w:r>
        <w:rPr>
          <w:rFonts w:cs="Arial" w:ascii="Arial" w:hAnsi="Arial"/>
          <w:sz w:val="22"/>
          <w:szCs w:val="22"/>
        </w:rPr>
        <w:t>2: Secondo te, che cosa è lo studio?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un lavoro forzat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una noia da eliminare quanto prim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: un'attività faticosa, ma indispensabil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un'attività indispensabile per affrontare il mondo del lavor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un aspetto importante nella realizzazione del proprio progetto di vit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6:43:00Z</dcterms:created>
  <dc:creator>Marco Paolo Dellabiancia</dc:creator>
  <dc:description/>
  <dc:language>en-US</dc:language>
  <cp:lastModifiedBy>Marco Paolo Dellabiancia</cp:lastModifiedBy>
  <dcterms:modified xsi:type="dcterms:W3CDTF">2007-12-31T20:04:00Z</dcterms:modified>
  <cp:revision>4</cp:revision>
  <dc:subject/>
  <dc:title>Scheda 3b</dc:title>
</cp:coreProperties>
</file>