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Scheda 5  - Questionario sul comportamento tenuto durante il laboratorio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: Per quanto tempo riesci a seguire il laboratorio? (segna 1  quando non accade mai, 2  poche volte, 3   mediamente spesso, 4   sempre, salvo rare eccezioni, 5  sempre senza eccezioni ed eventualmente aggiungi in “altro” quello che credi meglio)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7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95"/>
        <w:gridCol w:w="661"/>
        <w:gridCol w:w="661"/>
        <w:gridCol w:w="661"/>
        <w:gridCol w:w="660"/>
        <w:gridCol w:w="659"/>
      </w:tblGrid>
      <w:tr>
        <w:trPr>
          <w:trHeight w:val="495" w:hRule="atLeast"/>
        </w:trPr>
        <w:tc>
          <w:tcPr>
            <w:tcW w:w="6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circa dieci minuti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circa mezz'ora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circa un'ora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circa un'ora e mezzo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per tutta la durata, anche quando sono 2 o 3 ore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2: Quando non segui bene il laboratorio, quale pensi ne sia il motivo? (segna per tutte le risposte: 1  quando sei totalmente in disaccordo, 2  poco d'accordo, 3  mediamente d'accordo, 4  d'accordo salvo rare eccezioni, 5  completamente d'accordo ed eventualmente aggiungi in “altro” quello che credi meglio )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l’attività non è interessant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sono stanco e dopo un po’, mi annoi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: non mi sento portata/o per quest’attività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faccio fatica a segui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i compagni del gruppo fanno chiasso e mi disturban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: penso ai fatti miei, perché mi sembrano più important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: nel mio gruppo non riesco a partecipa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: c’è sempre qualcuno che mi dice cosa fa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: non c’è mai qualcuno che mi dice cosa fa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: non ho l’attrezzatura adatt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3: Come ti comporti durante la discussione in classe?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: non intervengo perché non considero utili queste cos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intervengo perché mi piace essere al centro dell'attenzione  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anche se non intervengo, seguo con attenzion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intervengo quando mi sento pronta/o per dare un contributo valid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intervengo perché mi piace contribuire a scegliere le cose da fa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13:00Z</dcterms:created>
  <dc:creator>Marco Paolo Dellabiancia</dc:creator>
  <dc:description/>
  <dc:language>en-US</dc:language>
  <cp:lastModifiedBy>Marco Paolo Dellabiancia</cp:lastModifiedBy>
  <dcterms:modified xsi:type="dcterms:W3CDTF">2007-12-31T20:09:00Z</dcterms:modified>
  <cp:revision>8</cp:revision>
  <dc:subject/>
  <dc:title>1b: Per quanto tempo riesci a seguire il laboratorio</dc:title>
</cp:coreProperties>
</file>