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boratorio d’orientamento formativo - Rivista nuova scuola media - Numero 0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Scheda 16  - Scheda d’autovalutazione sull’andamento dei lavori del proprio gruppo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L’allieva/o s’intesterà la scheda e la compilerà rispondendo sinteticamente alle domande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gnome e Nome .......................................................................... Classe ............... Data 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) Qual è il compito di lavoro del tuo gruppo?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) è stato modificato nel corso delle attività ?   (  ) Sì,    (   ) No.  Se sì, perché?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) In quale modo contribuisce al compito finale dell’intero progetto?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4) Chi l’ha progettato?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5) Come lo si sta realizzando?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6) Cos’è stato fatto fino ad ora?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7) Quali sono i tempi di realizzazione previsti?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8) E da ora in poi cosa rimane ancora da fare?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13:18:00Z</dcterms:created>
  <dc:creator>Marco Paolo Dellabiancia</dc:creator>
  <dc:description/>
  <dc:language>en-US</dc:language>
  <cp:lastModifiedBy>Marco Paolo Dellabiancia</cp:lastModifiedBy>
  <dcterms:modified xsi:type="dcterms:W3CDTF">2008-01-05T13:18:00Z</dcterms:modified>
  <cp:revision>2</cp:revision>
  <dc:subject/>
  <dc:title>Laboratorio d’orientamento formativo - Rivista nuova scuola media - Numero 0</dc:title>
</cp:coreProperties>
</file>