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e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>Scheda 6b - Questionario sulle modalità di studio domestico</w:t>
      </w:r>
    </w:p>
    <w:p>
      <w:pPr>
        <w:pStyle w:val="Normale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: Quando studi e fai i compiti di casa? (segna per tutte le risposte: 1 quando sei totalmente in disaccordo, 2  poco d'accordo, 3  mediamente d'accordo, 4  d'accordo salvo rare eccezioni, 5  completamente d'accordo ed eventualmente aggiungi in “altro” quello che credi meglio))</w:t>
      </w:r>
    </w:p>
    <w:p>
      <w:pPr>
        <w:pStyle w:val="NormaleWeb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: per continuare le altre attività, pianifico lo studio a casa in modo preciso ma differente da un giorno all’altro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: studio subito dopo aver mangiato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dopo aver giocato nel tardo pomeriggi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: nel pomeriggio sono impegnata/o nelle altre attività, perciò studio dopo cena 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: quando capita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non studio e m’arrangio coi compiti prima di entrare in class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2: Ti accade di studiare maggiormente in certe occasioni? (segna 1  quando non accade mai, 2  poche volte, 3   mediamente spesso, 4   sempre, salvo rare eccezioni, 5  sempre senza eccezioni ed eventualmente aggiungi in “altro” quello che credi meglio)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A: prima delle verifich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: quando ne ho voglia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C: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utti i giorni nello stesso modo per le lezioni del giorno dopo   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: tutti i giorni nello stesso modo, ma non solo per le materie del giorno dopo 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: quando sono libera/o da altri impegni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9:54:00Z</dcterms:created>
  <dc:creator>Marco Paolo Dellabiancia</dc:creator>
  <dc:description/>
  <dc:language>en-US</dc:language>
  <cp:lastModifiedBy>Marco Paolo Dellabiancia</cp:lastModifiedBy>
  <dcterms:modified xsi:type="dcterms:W3CDTF">2007-12-31T20:13:00Z</dcterms:modified>
  <cp:revision>6</cp:revision>
  <dc:subject/>
  <dc:title>Questionario sulle modalità di studio domestico</dc:title>
</cp:coreProperties>
</file>