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7a  - Questionario sul modo di studiare a casa 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: Come studi a casa? (segna per tutte le risposte: 1  quando sei totalmente in disaccordo, 2  poco d'accordo, 3  mediamente d'accordo, 4  d'accordo salvo rare eccezioni, 5  completamente d'accordo ed eventualmente aggiungi in “altro” quello che credi meglio )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: per studiare, utilizzo uno spazio solo mi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: per studiare, utilizzo il tavolo della cucina mentre i miei familiari che si trovano a casa fanno le loro faccend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: per studiare non ho uno spazio tutto mio, ma sono in una situazione idonea (luminosa, silenziosa, tranquilla, comoda)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studio con la TV acces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: studio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n sottofondo musical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studio nel silenzi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: studio mentre studia anche mio fratello/sorella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2: Cosa fai, quando studi a casa? (segna per tutte le risposte: 1 quando sei totalmente in disaccordo, 2  poco d'accordo, 3  mediamente d'accordo, 4  d'accordo salvo rare eccezioni, 5  completamente d'accordo </w:t>
      </w:r>
      <w:r>
        <w:rPr/>
        <w:t>ed eventualmente aggiungi in “altro” quello che credi meglio)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: prima faccio i compiti, poi studio le lezioni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: prima studio le lezioni, poi faccio i compiti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: leggo una sola volta a voce alta la lezione sul libr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mentre leggo, sottolineo tutto quello che legg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: dopo aver letto, sottolineo qualche frase o parola important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leggo senza segnare il lib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: dopo aver letto, scrivo qualche parola importante a margin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: dopo aver letto, riassumo con sunti, schemi, grafici e disegni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: dopo aver letto, riassumo ad alta vo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20:12:00Z</dcterms:created>
  <dc:creator>Marco Paolo Dellabiancia</dc:creator>
  <dc:description/>
  <dc:language>en-US</dc:language>
  <cp:lastModifiedBy>Marco Paolo Dellabiancia</cp:lastModifiedBy>
  <dcterms:modified xsi:type="dcterms:W3CDTF">2007-12-31T20:16:00Z</dcterms:modified>
  <cp:revision>8</cp:revision>
  <dc:subject/>
  <dc:title>GRUPPO RIORIENTAMENTO : STRUMENTI - Q4 </dc:title>
</cp:coreProperties>
</file>