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aboratorio d’orientamento formativo -  Rivista nuova scuola media - Numero 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sz w:val="22"/>
          <w:szCs w:val="22"/>
        </w:rPr>
        <w:t>Scheda 13. -  Modulo Libero o autodiretto del lavoro di gruppo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295" cy="50761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5076360"/>
                          <a:chOff x="0" y="0"/>
                          <a:chExt cx="6297120" cy="507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120" cy="507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5920" y="619200"/>
                            <a:ext cx="2750040" cy="123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Intergruppo di presa di decis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ullo sviluppo del proget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0280" y="1882080"/>
                            <a:ext cx="36072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1931040"/>
                            <a:ext cx="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19310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6680" y="1931040"/>
                            <a:ext cx="25344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2252520"/>
                            <a:ext cx="9774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Gruppo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2228760"/>
                            <a:ext cx="868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Gruppo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2228760"/>
                            <a:ext cx="867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Gruppo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228760"/>
                            <a:ext cx="868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Gruppo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560" y="262512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264996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26499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200" y="26499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3193920"/>
                            <a:ext cx="9403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mp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800" y="3193920"/>
                            <a:ext cx="86868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mp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3219480"/>
                            <a:ext cx="867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mp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960" y="3218760"/>
                            <a:ext cx="9403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mp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4185360"/>
                            <a:ext cx="2786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Intergruppo di presa di decis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560" y="3616200"/>
                            <a:ext cx="72324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359028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361620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5960" y="3665160"/>
                            <a:ext cx="43380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800" y="463104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463104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760" y="460692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60692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720" y="4581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880" y="460692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3880" y="1213560"/>
                            <a:ext cx="152100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Lavoro di gruppo s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viluppi del proget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6600" y="1980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2284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22284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000" y="173520"/>
                            <a:ext cx="144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198000"/>
                            <a:ext cx="72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85pt;height:399.7pt" coordorigin="0,0" coordsize="9917,7994">
                <v:rect id="shape_0" stroked="t" o:allowincell="f" style="position:absolute;left:0;top:0;width:9916;height:799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34;top:975;width:4330;height:19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Intergruppo di presa di decisio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sullo sviluppo del proget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4,2964" to="2961,347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9,3041" to="3989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9,3041" to="5529,33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2,3041" to="718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80;top:3547;width:1538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Gruppo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2;top:3510;width:136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Gruppo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9;top:3510;width:136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Gruppo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3510;width:136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Gruppo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23,4134" to="2223,4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9,4173" to="3989,49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6,4173" to="5756,4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23,4173" to="7523,4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80;top:5030;width:1480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mp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5;top:5030;width:1367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mp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2;top:5070;width:136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mp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1;top:5069;width:1480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mp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0;top:6591;width:438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Intergruppo di presa di decisi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23,5695" to="3361,63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32,5654" to="3932,63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0,5695" to="5700,63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1,5772" to="7463,6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5,7293" to="3305,75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6,7293" to="3876,75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2,7255" to="4502,75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3,7255" to="5073,75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9,7215" to="5699,75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6,7255" to="6326,75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7;top:1911;width:2394;height:8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Lavoro di gruppo s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sviluppi del proget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48,312" to="3648,6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5,351" to="4275,7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4,351" to="4844,7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4,273" to="5415,6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6,312" to="6156,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6:10:00Z</dcterms:created>
  <dc:creator>Marco Paolo Dellabiancia</dc:creator>
  <dc:description/>
  <dc:language>en-US</dc:language>
  <cp:lastModifiedBy>Marco Paolo Dellabiancia</cp:lastModifiedBy>
  <dcterms:modified xsi:type="dcterms:W3CDTF">2007-12-31T20:30:00Z</dcterms:modified>
  <cp:revision>4</cp:revision>
  <dc:subject/>
  <dc:title>Scheda 13</dc:title>
</cp:coreProperties>
</file>