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cheda 17 - Scheda d’autovalutazione su ruoli e dinamiche del lavoro di grupp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’allieva/o s’intesterà la scheda e la compilerà rispondendo sinteticamente alle domande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gnome e Nome .......................................................................... Classe ............... Data 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Com’è composto il gruppo di cui fai parte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Come ti trovi ad operare nel grupp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Nel tuo gruppo vi siete divisi i compiti?  (  ) Sì,   (  )  No.  E se sì, hai partecipato alla scelta e come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) Quali sono le proposte che hai fatto nel tuo piccolo gruppo e che sono state accettate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) Quali sono le proposte che hai fatto nel tuo piccolo gruppo e che non sono state accettate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) Che cosa stai facendo ora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) Come ritieni di doverti comportare, perché le cose vadano per il giusto vers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) Chi ti aiuta abitualmente e perché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9) Chi non ti aiuta abitualmente e perché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4:43:00Z</dcterms:created>
  <dc:creator>Marco Paolo Dellabiancia</dc:creator>
  <dc:description/>
  <dc:language>en-US</dc:language>
  <cp:lastModifiedBy>Marco Paolo Dellabiancia</cp:lastModifiedBy>
  <dcterms:modified xsi:type="dcterms:W3CDTF">2008-01-05T06:27:00Z</dcterms:modified>
  <cp:revision>5</cp:revision>
  <dc:subject/>
  <dc:title>Laboratorio d’orientamento formativo - Rivista nuova scuola media - Numero 0</dc:title>
</cp:coreProperties>
</file>