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4b  Questionario sul comportamento tenuto durante la spiegazione, l’interrogazione e i compiti in classe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1:  Come rivolgi le domande all'insegnante? (segna per tutte le risposte: 1  quando sei totalmente in disaccordo, 2  poco d'accordo, 3  mediamente d'accordo, 4  d'accordo salvo rare eccezioni, 5  completamente d'accordo ed eventualmente aggiungi in “altro” quello che credi meglio)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così, come capit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prima le scrivo, per averle chiar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mi preoccupo che abbiano sens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valuto se ne vale la pen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: prima di parlare voglio approfondire l'argoment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rPr/>
      </w:pPr>
      <w:r>
        <w:rPr>
          <w:rFonts w:cs="Arial" w:ascii="Arial" w:hAnsi="Arial"/>
          <w:sz w:val="22"/>
          <w:szCs w:val="22"/>
        </w:rPr>
        <w:t>2: Che cosa pensi sia più utile per poter sostenere una buona interrogazione?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la fortun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sapersi esprimere ben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i suggerimenti dei compagni dal post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l'imbeccata del professor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: aver studiato seriament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rPr/>
      </w:pPr>
      <w:r>
        <w:rPr>
          <w:rFonts w:cs="Arial" w:ascii="Arial" w:hAnsi="Arial"/>
          <w:sz w:val="22"/>
          <w:szCs w:val="22"/>
        </w:rPr>
        <w:t>3: Come ti comporti durante i compiti in classe?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: cerco di copiare dai foglietti che ho preparato a casa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: cerco di farmi venire in mente gli esercizi svolti prima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cerco di copiare dai compagni a fianc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conto solo sulla mia preparazion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: cerco di ricordare quello che l'insegnante ha spiegat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mantengo la calma e cerco di ragionar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: confido nella fortun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: mi concentro sul compito e cerco di fare del mio megli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7:03:00Z</dcterms:created>
  <dc:creator>Marco Paolo Dellabiancia</dc:creator>
  <dc:description/>
  <dc:language>en-US</dc:language>
  <cp:lastModifiedBy>Marco Paolo Dellabiancia</cp:lastModifiedBy>
  <dcterms:modified xsi:type="dcterms:W3CDTF">2007-12-29T09:30:00Z</dcterms:modified>
  <cp:revision>5</cp:revision>
  <dc:subject/>
  <dc:title>Scheda 4b</dc:title>
</cp:coreProperties>
</file>